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50177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0380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4098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90579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7876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4514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